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8_1445921267"/>
            <w:bookmarkStart w:id="4" w:name="__Fieldmark__58_144592126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2_1445921267"/>
            <w:bookmarkStart w:id="6" w:name="__Fieldmark__62_1445921267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5_1445921267"/>
            <w:bookmarkStart w:id="8" w:name="__Fieldmark__65_1445921267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1_1445921267"/>
            <w:bookmarkStart w:id="10" w:name="__Fieldmark__71_144592126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4_1445921267"/>
            <w:bookmarkStart w:id="12" w:name="__Fieldmark__74_1445921267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7_1445921267"/>
            <w:bookmarkStart w:id="14" w:name="__Fieldmark__77_1445921267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3_1445921267"/>
            <w:bookmarkStart w:id="16" w:name="__Fieldmark__83_144592126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6_1445921267"/>
            <w:bookmarkStart w:id="18" w:name="__Fieldmark__86_1445921267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9_1445921267"/>
            <w:bookmarkStart w:id="20" w:name="__Fieldmark__89_1445921267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5_1445921267"/>
            <w:bookmarkStart w:id="22" w:name="__Fieldmark__95_144592126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8_1445921267"/>
            <w:bookmarkStart w:id="24" w:name="__Fieldmark__98_1445921267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1_1445921267"/>
            <w:bookmarkStart w:id="26" w:name="__Fieldmark__101_1445921267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7_1445921267"/>
            <w:bookmarkStart w:id="28" w:name="__Fieldmark__107_144592126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0_1445921267"/>
            <w:bookmarkStart w:id="30" w:name="__Fieldmark__110_1445921267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3_1445921267"/>
            <w:bookmarkStart w:id="32" w:name="__Fieldmark__113_1445921267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63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1445921267"/>
            <w:bookmarkStart w:id="34" w:name="__Fieldmark__179_144592126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1445921267"/>
            <w:bookmarkStart w:id="36" w:name="__Fieldmark__182_1445921267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1445921267"/>
            <w:bookmarkStart w:id="38" w:name="__Fieldmark__185_1445921267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no state svolte tutte le verifiche previste </w:t>
            </w:r>
            <w:r>
              <w:rPr>
                <w:rFonts w:cs="Arial"/>
                <w:szCs w:val="22"/>
              </w:rPr>
              <w:t xml:space="preserve">dal Capitolo 3 del documento </w:t>
            </w:r>
            <w:r>
              <w:rPr>
                <w:rFonts w:cs="Arial"/>
                <w:i/>
                <w:iCs/>
                <w:szCs w:val="22"/>
              </w:rPr>
              <w:t>Methodological Note on the Preparation, Submission, Examination and Audit of Accounts programming period 2021-2027</w:t>
            </w:r>
            <w:r>
              <w:rPr>
                <w:rFonts w:cs="Arial"/>
                <w:szCs w:val="22"/>
              </w:rPr>
              <w:t xml:space="preserve"> (CPRE_23-0012-01 del 25/08/2023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1445921267"/>
            <w:bookmarkStart w:id="40" w:name="__Fieldmark__208_144592126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1445921267"/>
            <w:bookmarkStart w:id="42" w:name="__Fieldmark__211_1445921267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14_1445921267"/>
            <w:bookmarkStart w:id="44" w:name="__Fieldmark__214_1445921267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20_1445921267"/>
            <w:bookmarkStart w:id="46" w:name="__Fieldmark__220_144592126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23_1445921267"/>
            <w:bookmarkStart w:id="48" w:name="__Fieldmark__223_1445921267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26_1445921267"/>
            <w:bookmarkStart w:id="50" w:name="__Fieldmark__226_1445921267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32_1445921267"/>
            <w:bookmarkStart w:id="52" w:name="__Fieldmark__232_144592126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35_1445921267"/>
            <w:bookmarkStart w:id="54" w:name="__Fieldmark__235_1445921267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38_1445921267"/>
            <w:bookmarkStart w:id="56" w:name="__Fieldmark__238_1445921267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48_1445921267"/>
            <w:bookmarkStart w:id="58" w:name="__Fieldmark__248_144592126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51_1445921267"/>
            <w:bookmarkStart w:id="60" w:name="__Fieldmark__251_1445921267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54_1445921267"/>
            <w:bookmarkStart w:id="62" w:name="__Fieldmark__254_1445921267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62_1445921267"/>
            <w:bookmarkStart w:id="64" w:name="__Fieldmark__262_144592126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65_1445921267"/>
            <w:bookmarkStart w:id="66" w:name="__Fieldmark__265_1445921267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68_1445921267"/>
            <w:bookmarkStart w:id="68" w:name="__Fieldmark__268_1445921267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74_1445921267"/>
            <w:bookmarkStart w:id="70" w:name="__Fieldmark__274_144592126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77_1445921267"/>
            <w:bookmarkStart w:id="72" w:name="__Fieldmark__277_1445921267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80_1445921267"/>
            <w:bookmarkStart w:id="74" w:name="__Fieldmark__280_1445921267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86_1445921267"/>
            <w:bookmarkStart w:id="76" w:name="__Fieldmark__286_144592126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89_1445921267"/>
            <w:bookmarkStart w:id="78" w:name="__Fieldmark__289_1445921267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92_1445921267"/>
            <w:bookmarkStart w:id="80" w:name="__Fieldmark__292_1445921267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98_1445921267"/>
            <w:bookmarkStart w:id="82" w:name="__Fieldmark__298_144592126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01_1445921267"/>
            <w:bookmarkStart w:id="84" w:name="__Fieldmark__301_1445921267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04_1445921267"/>
            <w:bookmarkStart w:id="86" w:name="__Fieldmark__304_1445921267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17_1445921267"/>
            <w:bookmarkStart w:id="88" w:name="__Fieldmark__317_144592126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20_1445921267"/>
            <w:bookmarkStart w:id="90" w:name="__Fieldmark__320_1445921267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23_1445921267"/>
            <w:bookmarkStart w:id="92" w:name="__Fieldmark__323_1445921267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7_1445921267"/>
            <w:bookmarkStart w:id="94" w:name="__Fieldmark__417_144592126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0_1445921267"/>
            <w:bookmarkStart w:id="96" w:name="__Fieldmark__420_1445921267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1445921267"/>
            <w:bookmarkStart w:id="98" w:name="__Fieldmark__423_1445921267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3_1445921267"/>
            <w:bookmarkStart w:id="100" w:name="__Fieldmark__433_144592126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6_1445921267"/>
            <w:bookmarkStart w:id="102" w:name="__Fieldmark__436_1445921267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39_1445921267"/>
            <w:bookmarkStart w:id="104" w:name="__Fieldmark__439_1445921267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43_1445921267"/>
            <w:bookmarkStart w:id="106" w:name="__Fieldmark__443_1445921267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46_1445921267"/>
            <w:bookmarkStart w:id="108" w:name="__Fieldmark__446_1445921267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49_1445921267"/>
            <w:bookmarkStart w:id="110" w:name="__Fieldmark__449_1445921267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53_1445921267"/>
            <w:bookmarkStart w:id="112" w:name="__Fieldmark__453_1445921267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56_1445921267"/>
            <w:bookmarkStart w:id="114" w:name="__Fieldmark__456_1445921267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59_1445921267"/>
            <w:bookmarkStart w:id="116" w:name="__Fieldmark__459_1445921267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63_1445921267"/>
            <w:bookmarkStart w:id="118" w:name="__Fieldmark__463_1445921267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66_1445921267"/>
            <w:bookmarkStart w:id="120" w:name="__Fieldmark__466_1445921267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69_1445921267"/>
            <w:bookmarkStart w:id="122" w:name="__Fieldmark__469_1445921267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73_1445921267"/>
            <w:bookmarkStart w:id="124" w:name="__Fieldmark__473_1445921267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76_1445921267"/>
            <w:bookmarkStart w:id="126" w:name="__Fieldmark__476_1445921267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79_1445921267"/>
            <w:bookmarkStart w:id="128" w:name="__Fieldmark__479_1445921267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85_1445921267"/>
            <w:bookmarkStart w:id="130" w:name="__Fieldmark__485_1445921267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88_1445921267"/>
            <w:bookmarkStart w:id="132" w:name="__Fieldmark__488_1445921267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91_1445921267"/>
            <w:bookmarkStart w:id="134" w:name="__Fieldmark__491_1445921267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97_1445921267"/>
            <w:bookmarkStart w:id="136" w:name="__Fieldmark__497_1445921267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500_1445921267"/>
            <w:bookmarkStart w:id="138" w:name="__Fieldmark__500_1445921267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503_1445921267"/>
            <w:bookmarkStart w:id="140" w:name="__Fieldmark__503_1445921267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509_1445921267"/>
            <w:bookmarkStart w:id="142" w:name="__Fieldmark__509_1445921267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512_1445921267"/>
            <w:bookmarkStart w:id="144" w:name="__Fieldmark__512_1445921267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515_1445921267"/>
            <w:bookmarkStart w:id="146" w:name="__Fieldmark__515_1445921267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23_1445921267"/>
            <w:bookmarkStart w:id="148" w:name="__Fieldmark__523_1445921267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26_1445921267"/>
            <w:bookmarkStart w:id="150" w:name="__Fieldmark__526_1445921267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29_1445921267"/>
            <w:bookmarkStart w:id="152" w:name="__Fieldmark__529_1445921267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23_1445921267"/>
            <w:bookmarkStart w:id="154" w:name="__Fieldmark__623_1445921267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26_1445921267"/>
            <w:bookmarkStart w:id="156" w:name="__Fieldmark__626_1445921267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29_1445921267"/>
            <w:bookmarkStart w:id="158" w:name="__Fieldmark__629_1445921267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35_1445921267"/>
            <w:bookmarkStart w:id="160" w:name="__Fieldmark__635_1445921267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38_1445921267"/>
            <w:bookmarkStart w:id="162" w:name="__Fieldmark__638_1445921267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41_1445921267"/>
            <w:bookmarkStart w:id="164" w:name="__Fieldmark__641_1445921267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47_1445921267"/>
            <w:bookmarkStart w:id="166" w:name="__Fieldmark__647_1445921267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50_1445921267"/>
            <w:bookmarkStart w:id="168" w:name="__Fieldmark__650_1445921267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53_1445921267"/>
            <w:bookmarkStart w:id="170" w:name="__Fieldmark__653_1445921267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65_1445921267"/>
            <w:bookmarkStart w:id="172" w:name="__Fieldmark__665_1445921267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68_1445921267"/>
            <w:bookmarkStart w:id="174" w:name="__Fieldmark__668_1445921267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71_1445921267"/>
            <w:bookmarkStart w:id="176" w:name="__Fieldmark__671_1445921267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80_1445921267"/>
            <w:bookmarkStart w:id="178" w:name="__Fieldmark__680_1445921267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83_1445921267"/>
            <w:bookmarkStart w:id="180" w:name="__Fieldmark__683_1445921267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86_1445921267"/>
            <w:bookmarkStart w:id="182" w:name="__Fieldmark__686_1445921267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95_1445921267"/>
            <w:bookmarkStart w:id="184" w:name="__Fieldmark__695_1445921267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98_1445921267"/>
            <w:bookmarkStart w:id="186" w:name="__Fieldmark__698_1445921267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701_1445921267"/>
            <w:bookmarkStart w:id="188" w:name="__Fieldmark__701_1445921267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70_1445921267"/>
            <w:bookmarkStart w:id="190" w:name="__Fieldmark__770_1445921267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73_1445921267"/>
            <w:bookmarkStart w:id="192" w:name="__Fieldmark__773_1445921267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76_1445921267"/>
            <w:bookmarkStart w:id="194" w:name="__Fieldmark__776_1445921267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82_1445921267"/>
            <w:bookmarkStart w:id="196" w:name="__Fieldmark__782_1445921267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85_1445921267"/>
            <w:bookmarkStart w:id="198" w:name="__Fieldmark__785_1445921267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88_1445921267"/>
            <w:bookmarkStart w:id="200" w:name="__Fieldmark__788_1445921267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94_1445921267"/>
            <w:bookmarkStart w:id="202" w:name="__Fieldmark__794_1445921267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97_1445921267"/>
            <w:bookmarkStart w:id="204" w:name="__Fieldmark__797_1445921267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800_1445921267"/>
            <w:bookmarkStart w:id="206" w:name="__Fieldmark__800_1445921267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806_1445921267"/>
            <w:bookmarkStart w:id="208" w:name="__Fieldmark__806_1445921267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809_1445921267"/>
            <w:bookmarkStart w:id="210" w:name="__Fieldmark__809_1445921267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812_1445921267"/>
            <w:bookmarkStart w:id="212" w:name="__Fieldmark__812_1445921267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75_1445921267"/>
            <w:bookmarkStart w:id="216" w:name="__Fieldmark__875_1445921267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79_1445921267"/>
            <w:bookmarkStart w:id="218" w:name="__Fieldmark__879_1445921267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7753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111</Words>
  <Characters>6335</Characters>
  <CharactersWithSpaces>743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